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</w:t>
      </w:r>
      <w:r>
        <w:rPr>
          <w:u w:val="single"/>
        </w:rPr>
        <w:t xml:space="preserve"> 545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усскому язы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0 ноября 2019 года проведен муниципальный этап всероссийской олимпиады школьников по русскому языку, в котором приняли участие 66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45"/>
        <w:gridCol w:w="1239"/>
        <w:gridCol w:w="898"/>
        <w:gridCol w:w="1331"/>
        <w:gridCol w:w="716"/>
        <w:gridCol w:w="1953"/>
      </w:tblGrid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икова Ирина Александровн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ан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с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и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ина Аксана Николаевн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по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л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селье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ева Гюзелия  Маратовн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зякае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дим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илеви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маева Светлана Миннигуловн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ипо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нн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к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ханова Олеся Гайсовн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фано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су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рисанова Наталья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3. Руководителям школ изыскать возможность для награждения учащихся – победителей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4.  Объявить благодарность учителям, подготовивших победителей муниципального тура олимпиады по русскому  языку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jc w:val="left"/>
        <w:rPr/>
      </w:pPr>
      <w:r>
        <w:rPr/>
        <w:t xml:space="preserve">                            </w:t>
      </w:r>
      <w:r>
        <w:rPr/>
        <w:t xml:space="preserve">Начальник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01-28T14:41:00Z</cp:lastPrinted>
  <dcterms:modified xsi:type="dcterms:W3CDTF">2020-01-23T06:23:00Z</dcterms:modified>
  <cp:revision>76</cp:revision>
  <dc:subject/>
  <dc:title>МКУ «Отдел образования БМР РТ»</dc:title>
</cp:coreProperties>
</file>